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21016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3.12.2021                                                                                            № 263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визначення порядку розподілу орендної плати за користування об’єктами, що перебувають у комунальній власності Бучанської  міської територіальної громади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регулювання правових, економічних та організаційних відносин, пов’язаних з передачею в оренду майна, що перебуває в комунальній власності Бучанської міської територіальної громади, відповідно до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ступний порядок розподілу орендної плати за користування майном комунальної власності Бучанської міської територіальної громади:</w:t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азі коли орендодавцем та балансоутримувачем майна є </w:t>
      </w:r>
      <w:r>
        <w:rPr>
          <w:rFonts w:cs="Times New Roman" w:ascii="Times New Roman" w:hAnsi="Times New Roman"/>
          <w:color w:val="000000"/>
          <w:sz w:val="28"/>
          <w:szCs w:val="28"/>
        </w:rPr>
        <w:t>Бучан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орендна плата спрямовується – 100 відсотків до місцевого бюджету;</w:t>
      </w:r>
    </w:p>
    <w:p>
      <w:pPr>
        <w:pStyle w:val="TextBodyIndent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 разі коли орендодавцем нерухомого майна є Бучанська міська рада орендна плата спрямовується – 30 відсотків до місцевого бюджету, 70 відсотк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, на балансі якого перебуває це майн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3. у разі коли орендодавцем майна є комунальне підприємство, на балансі якого перебуває це майно, орендна плата спрямовується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окреме індивідуально визначене майно (крім нерухомого) – 100</w:t>
      </w:r>
      <w:r>
        <w:rPr>
          <w:sz w:val="28"/>
          <w:szCs w:val="28"/>
        </w:rPr>
        <w:t xml:space="preserve"> відсотків – комунальному підприємству, на балансі якого перебуває це майно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рухоме майно – 70 відсотків орендної плати підприємству, на балансі якого перебуває це майно, 30 відсотків – до місцевого бюджету;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4. у разі оренди комунального майна, що перебуває на балансі </w:t>
      </w:r>
      <w:r>
        <w:rPr>
          <w:sz w:val="28"/>
          <w:szCs w:val="28"/>
          <w:lang w:val="uk-UA"/>
        </w:rPr>
        <w:t>бюджетних установ,</w:t>
      </w:r>
      <w:r>
        <w:rPr>
          <w:iCs/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орендна плата не підлягає розподіленню і сплачується на відповідний рахунок бюджетної установи.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У разі оренди комунального майна, яке перебуває на балансі </w:t>
      </w:r>
      <w:r>
        <w:rPr>
          <w:sz w:val="28"/>
          <w:szCs w:val="28"/>
          <w:lang w:val="uk-UA"/>
        </w:rPr>
        <w:t xml:space="preserve"> комунального підприємства, що має статус неприбуткового, орендна плата не підлягає розподіленню, і </w:t>
      </w:r>
      <w:r>
        <w:rPr>
          <w:bCs/>
          <w:sz w:val="28"/>
          <w:szCs w:val="28"/>
          <w:lang w:val="uk-UA"/>
        </w:rPr>
        <w:t>використовується виключ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статутної діяльності неприбуткового підприємства.</w:t>
      </w:r>
    </w:p>
    <w:p>
      <w:pPr>
        <w:pStyle w:val="TextBodyIndent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пію рішення направити у відділ економічного розвитку та інвестиці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ідділ бухгалтерського обліку та фінансового забезпечення, балансоутримувачам майна комунальної власності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4.</w:t>
        <w:tab/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5:00Z</dcterms:created>
  <dc:creator>GL_BUH</dc:creator>
  <dc:description/>
  <cp:keywords/>
  <dc:language>en-US</dc:language>
  <cp:lastModifiedBy>PC</cp:lastModifiedBy>
  <cp:lastPrinted>2022-01-04T17:24:00Z</cp:lastPrinted>
  <dcterms:modified xsi:type="dcterms:W3CDTF">2022-01-04T15:25:00Z</dcterms:modified>
  <cp:revision>11</cp:revision>
  <dc:subject/>
  <dc:title/>
</cp:coreProperties>
</file>